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-374650</wp:posOffset>
                </wp:positionV>
                <wp:extent cx="70866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5f5f5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-29.5pt;width:557.95pt;height:773.95pt;mso-wrap-style:none;v-text-anchor:middle">
                <v:fill o:detectmouseclick="t" on="false"/>
                <v:stroke color="#5f5f5f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2258695" cy="14058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695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135890</wp:posOffset>
                </wp:positionV>
                <wp:extent cx="4343400" cy="2679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2A7E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2A7E"/>
                              </w:rPr>
                              <w:t>Учебный проект «7 чудес Древнего Рима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21.1pt;mso-wrap-distance-left:9.05pt;mso-wrap-distance-right:9.05pt;mso-wrap-distance-top:0pt;mso-wrap-distance-bottom:0pt;margin-top:10.7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color w:val="002A7E"/>
                        </w:rPr>
                        <w:t xml:space="preserve">          </w:t>
                      </w:r>
                      <w:r>
                        <w:rPr>
                          <w:rFonts w:cs="Arial" w:ascii="Arial" w:hAnsi="Arial"/>
                          <w:b/>
                          <w:color w:val="002A7E"/>
                        </w:rPr>
                        <w:t>Учебный проект «7 чудес Древнего Рима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</w:t>
      </w:r>
      <w:r>
        <w:rPr>
          <w:rFonts w:cs="Arial" w:ascii="Arial" w:hAnsi="Arial"/>
          <w:b/>
          <w:sz w:val="32"/>
          <w:szCs w:val="32"/>
        </w:rPr>
        <w:t>Оценка навыков сотрудничества ученик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</w:t>
      </w:r>
      <w:r>
        <w:rPr>
          <w:rFonts w:cs="Arial" w:ascii="Arial" w:hAnsi="Arial"/>
          <w:b/>
          <w:sz w:val="32"/>
          <w:szCs w:val="32"/>
        </w:rPr>
        <w:t>в ходе проведения исследований в группе</w:t>
      </w: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Имя ученика ________________________ </w:t>
        <w:tab/>
        <w:t xml:space="preserve">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уппа _____________   Тема исследования 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5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1980"/>
        <w:gridCol w:w="1800"/>
        <w:gridCol w:w="1620"/>
        <w:gridCol w:w="1136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9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итерии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9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Баллы 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Голос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ник всегда говорит спокойным голос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ник часто говорит спокойным тон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говорит спокойным  голосом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ник всегда говорит громким голосом, часто кричит, шуми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нстру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следует инструкциям немедленно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ник следует инструкция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следует инструкциям после  напоминания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ник следует инструкциям, лишь когда учитель напоминает лично ему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трудничество</w:t>
              <w:br/>
              <w:t>с други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использует вежливые слова, когда он или она сотрудничает с партнерам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сотрудничает с партнером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иногда дразнит партнер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ник часто дразнит партнера или общается грубо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Завершение работ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выполняет работу спокойно и быстро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самостоятельно делает работу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нуждается в напоминании или помощи, чтобы сделать работу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не выполняет работы и уходит  от задачи.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Обработка материал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обрабатывает материалы  тщательно, аккуратно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чаще всего обрабатывает материалы тщательно и аккуратно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ник чаще всего обрабатывает материалы небрежн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ник не обрабатывает материалы или обрабатывает частич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Общее количество баллов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color w:val="000000"/>
      </w:rPr>
    </w:pPr>
    <w:r>
      <w:rPr>
        <w:rFonts w:cs="Arial" w:ascii="Arial" w:hAnsi="Arial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4:56:00Z</dcterms:created>
  <dc:creator>Евгения </dc:creator>
  <dc:description/>
  <cp:keywords/>
  <dc:language>en-US</dc:language>
  <cp:lastModifiedBy>студент</cp:lastModifiedBy>
  <dcterms:modified xsi:type="dcterms:W3CDTF">2010-05-13T04:56:00Z</dcterms:modified>
  <cp:revision>2</cp:revision>
  <dc:subject/>
  <dc:title>Персональные рубрики</dc:title>
</cp:coreProperties>
</file>